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Objectives:  Transplantation of Tissues and Orga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Transplant rejection and graft-versus-host reaction are immune responses caused by genetic differences between transplant donors and recipi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Name three different types of transplant rejection and list the time frame following transplantation at which each of these occur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Hyperacutely- within minutes. Organ will turn black within minutes due to humoral immune response via Antibodies.  Ab binds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complement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clot formation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ischemic death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cute- T cell mediated, large portion of T cells recognizes organ, takes 5-10 days, is cellular rejection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Chronic rejection- not well understood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Describe what happens in graft-versus-host disease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graft attacks the recipient (host) where transplant attacks host rather than host attacking the graft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occurs with bone marrow transplant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Define the following terms:  autograft, allograft, isograft, allogeneic, syngeneic, and xenogeneic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autograft- skin graft, take skin from one part of person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graft to another part on same person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llograft- different individuals for donor / recipien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sograft- identical twins exchanging tissue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llogeneic graft – allograf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yngeneic graft- isograf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xenogeneic- different species for donor / recipient 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In blood transfusion, donors and recipients are matched for the A, B, O system of blood group antige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 xml:space="preserve">Draw O antigen, A antigen, B antigen and an example of a Galactose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>-1,3 galactose bearing glycolipid as might be found on the surface of a porcine erythrocyte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O group (H Ag): glucose bound to ceramide on one side and on the other side have [Gal-NAC + Gal + Fucose]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H Ag: is Galactose + Fucose essentially (rest is R)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A group: Add GalNac to Galactose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B group: add Galactose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orcine group: looks similar to blood group B except is lacking Fucose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Explain how a cross-match is performed prior to blood transfusion and prior to organ transplantation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ant to determine whether they have Ab against potential tissue graft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potential recipient’s serum + donor RBC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check for lys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Antibodies against A, B, O or HLA antigens cause hyperacute rejection of transplanted orga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Explain the mechanism of action of hyperacute rejection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humoral reaction mediated by antibodies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Know the types of cells on which HLA class I antigens are expressed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all but RBC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Know the types of cells on which HLA class II antigens are expressed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on antigen presenting cells (B cells, MAC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Anti-HLA antibodies can arise from pregnancy, blood transfusion, or previous transpla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Explain why mothers are more likely than fathers to have a positive cross-match with one of their children.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mothers have been exposed to the tissues of another human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may become sensitized to both the baby and the father of the baby (thus, father can’t donate kidney to his wife )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if immune system gets exposed to something while in development as neonate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become tolerant to it (neonatal tolerance). 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Know that blood transfusions are matched for A, B, O type but NOT HLA type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blood cells have A,B,O but not HLA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Define panel reactive antibody (PRA)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determine what is the likelihood that a successful transplantation can occur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test potential recipient’s serum against the most prevalent HLA types in the potential donor population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is essentially a screening method- the lower the PRA, the better chance recipient will not have Ab to the potential donor. 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Explain why blood transfusion increases PRA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Explain why previous organ transplantation increases PRA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3 ways to get Ab to another person: transfusion, birth, transplan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Acute rejection is caused by effector T cells responding to HLA differences between donor and recipi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Know the predominant effector cells of transplant rejection:  CD4 T</w:t>
      </w:r>
      <w:r>
        <w:rPr>
          <w:sz w:val="24"/>
          <w:vertAlign w:val="subscript"/>
        </w:rPr>
        <w:t>H</w:t>
      </w:r>
      <w:r>
        <w:rPr>
          <w:sz w:val="24"/>
        </w:rPr>
        <w:t>1 helper cells directed against the grafts’s MHC class II molecules and CD8 killer cells directed against the graft’s MHC class I molecules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Know the difference between a primary and secondary response to transplant antigens.</w:t>
      </w:r>
    </w:p>
    <w:p>
      <w:pPr>
        <w:pStyle w:val="Normal"/>
        <w:ind w:left="720" w:hanging="0"/>
        <w:rPr/>
      </w:pPr>
      <w:r>
        <w:rPr>
          <w:sz w:val="24"/>
        </w:rPr>
        <w:t>a. immunization- takes 10 days to respond, but next time, have much faster / stronger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response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same concept works for transplants (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time transplant is faster, stronger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accelerated cellular rejection) 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Explain the mechanism of action of acute rejection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Explain how the mechanism of thymic selection generates a T-cell repertoire with a high proportion of T cells capable of recognizing allogeneic HLA molecules presenting self peptides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Understand the difference between direct and indirect antigen presentation pathways.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>get flu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APC destroys infected cell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processes Ag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presented on MHC II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virally infected cell presents a foreign viral Ag on MHC I on itself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>Direct Ag response: transplant kidney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recipient T cells are presented with donor’s APCs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sees it as modified “self”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causes rejection. This is the main pathway. 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>Indirect: recipient MACs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digest and present some of donor tissue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now able to present them to own T cells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rejection (indirectly presenting donor Ag to own T cell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When donor and recipient are MHC identical, alloreactive T cells can still respond to minor histocompatiblity antig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Define minor histocompatibility antigens.  Give one example = HY – endogenous Ag presented on MHC I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Explain the phenomenon of chronic rejection and know that its mechanisms are poorly understood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Define ischemi- not enough blood supply (low Oxyge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Matching donor and recipient for HLA class I and class II allotypes improves the outcome of transplant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Define histocompatibility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etter match = better chance for long term survival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ased on what is on surface of human cells and how they will cross react with other human’s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Know that the important HLA loci for clinical transplantation are:  HLA-A, -B (class I), and –DR (class I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Allogeneic transplantation is made possible by the use of immunosuppressive drug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Know that most patients receive HLA-mismatched transplants and thus require immunosuppression.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 xml:space="preserve">Know three different categories of immunsuppressants:  </w:t>
      </w:r>
      <w:r>
        <w:rPr>
          <w:sz w:val="24"/>
          <w:u w:val="single"/>
        </w:rPr>
        <w:t>steriods</w:t>
      </w:r>
      <w:r>
        <w:rPr>
          <w:sz w:val="24"/>
        </w:rPr>
        <w:t xml:space="preserve"> with anti-inflammatory properties, </w:t>
      </w:r>
      <w:r>
        <w:rPr>
          <w:sz w:val="24"/>
          <w:u w:val="single"/>
        </w:rPr>
        <w:t>cytotoxic drugs</w:t>
      </w:r>
      <w:r>
        <w:rPr>
          <w:sz w:val="24"/>
        </w:rPr>
        <w:t xml:space="preserve"> that interfere with DNA replication and thus prohibit replication, and </w:t>
      </w:r>
      <w:r>
        <w:rPr>
          <w:sz w:val="24"/>
          <w:u w:val="single"/>
        </w:rPr>
        <w:t>microbial products</w:t>
      </w:r>
      <w:r>
        <w:rPr>
          <w:sz w:val="24"/>
        </w:rPr>
        <w:t xml:space="preserve"> that interfere with T-cell activ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Corticosteroids change patterns of gene expre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Know that prednisone is a synthetic derivative of hydrocortisone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Know that the biologically active metabolite of prednisone is prednisolone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Understand the mechanism of action of corticosteroids:  they diffuse across the plasma membrane, bind to receptors in the cytoplasm and enter the nucleus to alter gene transcription.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Know that steroids upregulates I</w:t>
      </w:r>
      <w:r>
        <w:rPr>
          <w:rFonts w:cs="Symbol" w:ascii="Symbol" w:hAnsi="Symbol"/>
          <w:sz w:val="24"/>
        </w:rPr>
        <w:t></w:t>
      </w:r>
      <w:r>
        <w:rPr>
          <w:sz w:val="24"/>
        </w:rPr>
        <w:t>B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which bind to NF</w:t>
      </w:r>
      <w:r>
        <w:rPr>
          <w:rFonts w:cs="Symbol" w:ascii="Symbol" w:hAnsi="Symbol"/>
          <w:sz w:val="24"/>
        </w:rPr>
        <w:t></w:t>
      </w:r>
      <w:r>
        <w:rPr>
          <w:sz w:val="24"/>
        </w:rPr>
        <w:t>B preventing NF</w:t>
      </w:r>
      <w:r>
        <w:rPr>
          <w:rFonts w:cs="Symbol" w:ascii="Symbol" w:hAnsi="Symbol"/>
          <w:sz w:val="24"/>
        </w:rPr>
        <w:t></w:t>
      </w:r>
      <w:r>
        <w:rPr>
          <w:sz w:val="24"/>
        </w:rPr>
        <w:t>B from entering the nucleus and upregulating proinflammatory genes such as IL-1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Know side effects of steroids:  fluid retention, weight gain, diabetes, loss of bone mineral, and thinning of the skin.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Know that steriods are the drug of first choice for treating acute reje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Cytotoxic drugs kill proliferating cel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Know that a commonly used immunosuppressant is azathioprine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Be able to explain the mechanism of action of azathioprine (it is metabolized into an inhibitor of purine metabolism and thus inhibits DNA replication)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Know the side effects of azathioprine:  damages replicating tissues of the body such as bone marrow, intestinal epithelium and hair follicles leading to anemia, leukopenia, thrombocytopenia, diarrhea and loss of hai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Cyclosporin A, tacrolimus and rapamycin selectively inhibit T-cell activ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Describe the mechanism of action of cyclosporin noting intraellular calcium, calcineurin, NFAT, AP-1 and IL-2 transcription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Describe the mechanism of action of tacrolimus (FK-506) noting its similarity and differences from cyclosporin (in particular noting FK-binding proteins)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Define immunophillins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Know side effects of cyclosporin and tacrolimus include nephrotoxicity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Describe the mechanism of action of rapamycin (sirolimus) noting binding to FK-binding protein but no blockade of calcineurin.  Rather rapamycin appears to prevent signal transduction from the IL-2 receptor to the nucleus thereby preventing the T cell from entering the cell cycle and undergoing replic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Antibodies specific for T-cells are used to control acute reje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Know that clinically used anti-T-cell antibodies are produced in sheep, goats, or mice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Understand that because these antibodies are produced from animals, humans can generate an antibody response to these xenogeneic antibodies that can reduce their immunosppresssant activity with subsequent, repeat use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Understand the result of patients making an antibody response against these immunosuppressive antibodies, is that physicians generally use each immunosuppressive antibody to treat just one episode of rejection per pati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An increasing number of diseases are being treated by transplantat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Know that the waiting lists for transplantation are growing at a faster rate than the number of transplants performed each year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Understand pluripotent stems cell engraftment makes bone marrow transplantation possible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Know two indications for bone marrow transplantation:  genetic diseases of hematopoiesis such as thalassemia, sickle cell anemia, Fanconi’s anemia and SCID and treatment of malignancies such as leukemia and lymphom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b/>
          <w:bCs/>
          <w:sz w:val="24"/>
        </w:rPr>
        <w:t>12-21.</w:t>
        <w:tab/>
      </w:r>
      <w:r>
        <w:rPr>
          <w:sz w:val="24"/>
        </w:rPr>
        <w:t xml:space="preserve">The nature of the alloreactions after transplantation depends on the type of tissue or organ transplanted. (most likely to see it with bone marrow transplant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Know that graft-versus-host-disease principally involves the skin, liver and intestines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Understand that a graft-versus-host-response can sometimes be beneficial as when directed against leukem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b/>
          <w:bCs/>
          <w:sz w:val="24"/>
        </w:rPr>
        <w:t>12-22.</w:t>
      </w:r>
      <w:r>
        <w:rPr>
          <w:sz w:val="24"/>
        </w:rPr>
        <w:tab/>
        <w:t>Xenotransplantation could enable more patients to receive an organ transplant than is now possi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Define xenotransplantation, xenograft, xenoantigens, and xenoantibodies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Understand that complement regulation does not work efficiently across species barriers and that pigs transgenic for human decay accelerating factor may improve the survival of xenotransplanted organs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transplant pig kidney into human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humans blood passes through it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nimals have their own species specific anti-complement barrier lining their blood vessel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pig vessels cannot stop human complement unless they are genetically modified to do so 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Know that porcine endogenous retrovirus (PERV) is a potential problem- recipient may be immunosuppressed, and will be now exposed to a virus normally found in pigs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may cause infection in person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possibly spread and cause new disease epidemic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plantation – Michael Rees, M.D.                                                                        Fri 3-Nov-06  9:00 – 11:00 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-"/>
      <w:lvlJc w:val="left"/>
      <w:pPr>
        <w:tabs>
          <w:tab w:val="num" w:pos="744"/>
        </w:tabs>
        <w:ind w:left="744" w:hanging="744"/>
      </w:pPr>
      <w:rPr/>
    </w:lvl>
    <w:lvl w:ilvl="1">
      <w:start w:val="20"/>
      <w:numFmt w:val="decimal"/>
      <w:lvlText w:val="%1-%2."/>
      <w:lvlJc w:val="left"/>
      <w:pPr>
        <w:tabs>
          <w:tab w:val="num" w:pos="744"/>
        </w:tabs>
        <w:ind w:left="744" w:hanging="744"/>
      </w:pPr>
      <w:rPr/>
    </w:lvl>
    <w:lvl w:ilvl="2">
      <w:start w:val="1"/>
      <w:numFmt w:val="decimal"/>
      <w:lvlText w:val="%1-%2.%3."/>
      <w:lvlJc w:val="left"/>
      <w:pPr>
        <w:tabs>
          <w:tab w:val="num" w:pos="744"/>
        </w:tabs>
        <w:ind w:left="744" w:hanging="744"/>
      </w:pPr>
      <w:rPr/>
    </w:lvl>
    <w:lvl w:ilvl="3">
      <w:start w:val="1"/>
      <w:numFmt w:val="decimal"/>
      <w:lvlText w:val="%1-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2"/>
      <w:numFmt w:val="decimal"/>
      <w:lvlText w:val="%1-"/>
      <w:lvlJc w:val="left"/>
      <w:pPr>
        <w:tabs>
          <w:tab w:val="num" w:pos="624"/>
        </w:tabs>
        <w:ind w:left="624" w:hanging="624"/>
      </w:pPr>
      <w:rPr>
        <w:b/>
      </w:rPr>
    </w:lvl>
    <w:lvl w:ilvl="1">
      <w:start w:val="8"/>
      <w:numFmt w:val="decimal"/>
      <w:lvlText w:val="%1-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-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-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-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-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-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-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-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4:08:00Z</dcterms:created>
  <dc:creator>Information Systems</dc:creator>
  <dc:description/>
  <dc:language>en-US</dc:language>
  <cp:lastModifiedBy> </cp:lastModifiedBy>
  <cp:lastPrinted>2006-09-15T11:21:00Z</cp:lastPrinted>
  <dcterms:modified xsi:type="dcterms:W3CDTF">2006-11-03T15:58:00Z</dcterms:modified>
  <cp:revision>3</cp:revision>
  <dc:subject/>
  <dc:title>Objectives:  Transplantation of Tissues and Orga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